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98922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6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состоянии культуры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перспективы её развития </w:t>
      </w:r>
    </w:p>
    <w:p>
      <w:pPr>
        <w:pStyle w:val="Normal"/>
        <w:jc w:val="both"/>
        <w:rPr/>
      </w:pPr>
      <w:r>
        <w:rPr>
          <w:sz w:val="28"/>
          <w:szCs w:val="28"/>
        </w:rPr>
        <w:t>на 2013-2015 годы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нформацию Макаровой Т.Н. – и.о. начальника районного отдела культуры «О состоянии культуры района и перспективы её развития на 2013-2015 годы», руководствуясь Уставом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инять к сведению информацию Макаровой Т.Н. «О состоянии культуры района и перспективы её развития на 2013-2015 годы»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целях повышения качества предоставляемых культурой услуг провести мероприятия по оптимизации сети культурных учрежд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одолжить мероприятия по сокращению не эффективных расходов в соответствии с «Дорожной картой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требовать от и.о. начальника культуры Макаровой Т.Н. усилить контроль по подготовке учреждений культуры для работы в зимних условиях, текущему ремонту заданий и сооружений, улучшить культурно-массовую работу среди населения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Данное решение опубликовать в муниципальном издании «Муниципальный вестник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Данное решение разместить на официальном сайте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51:00Z</dcterms:created>
  <dc:creator>rip</dc:creator>
  <dc:description/>
  <cp:keywords/>
  <dc:language>en-US</dc:language>
  <cp:lastModifiedBy>Admin</cp:lastModifiedBy>
  <cp:lastPrinted>2013-06-19T09:03:00Z</cp:lastPrinted>
  <dcterms:modified xsi:type="dcterms:W3CDTF">2013-06-26T12:04:00Z</dcterms:modified>
  <cp:revision>10</cp:revision>
  <dc:subject/>
  <dc:title> </dc:title>
</cp:coreProperties>
</file>